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/>
      </w:pPr>
      <w:r>
        <w:rPr>
          <w:b/>
        </w:rPr>
        <w:t xml:space="preserve">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40" w:hanging="0"/>
        <w:jc w:val="right"/>
        <w:rPr/>
      </w:pPr>
      <w:r>
        <w:rPr/>
        <w:t>к Постановлению Местной администрации</w:t>
      </w:r>
    </w:p>
    <w:p>
      <w:pPr>
        <w:pStyle w:val="Normal"/>
        <w:ind w:left="540" w:hanging="0"/>
        <w:jc w:val="right"/>
        <w:rPr/>
      </w:pPr>
      <w:r>
        <w:rPr/>
        <w:t>от 17.10.2022г. № 27</w:t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___________ г              </w:t>
      </w:r>
      <w:r>
        <w:rPr>
          <w:b/>
        </w:rPr>
        <w:t xml:space="preserve">                                                                                                   № __                                 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бюджете муниципального образования </w:t>
      </w:r>
    </w:p>
    <w:p>
      <w:pPr>
        <w:pStyle w:val="Normal"/>
        <w:rPr/>
      </w:pPr>
      <w:r>
        <w:rPr/>
        <w:t xml:space="preserve">поселок Левашово на 2023 год  и на плановый период 2024 и 2025 годов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слушав Главу Муниципального образования поселок Левашово С.Н.Федорова с предложением утвердить проект  бюджета МО пос. Левашово на 2023 год и на плановый период 2024 и 2025 годов, руководствуясь Бюджетным Кодексом РФ, положением о бюджетном процессе в муниципальном образовании поселок Левашово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униципальный Совет</w:t>
      </w:r>
    </w:p>
    <w:p>
      <w:pPr>
        <w:pStyle w:val="Normal"/>
        <w:ind w:left="1410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Утвердить  общий  объем доходов  местного  бюджета  муниципального  образования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        </w:t>
      </w:r>
      <w:r>
        <w:rPr/>
        <w:t xml:space="preserve">поселок Левашово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firstLine="66"/>
        <w:jc w:val="both"/>
        <w:rPr/>
      </w:pPr>
      <w:r>
        <w:rPr/>
        <w:t>на 2023 год в сумме 140 172,4 тыс. руб.;</w:t>
      </w:r>
    </w:p>
    <w:p>
      <w:pPr>
        <w:pStyle w:val="Normal"/>
        <w:tabs>
          <w:tab w:val="clear" w:pos="708"/>
          <w:tab w:val="left" w:pos="360" w:leader="none"/>
        </w:tabs>
        <w:ind w:left="360" w:firstLine="66"/>
        <w:jc w:val="both"/>
        <w:rPr/>
      </w:pPr>
      <w:r>
        <w:rPr/>
        <w:t>на 2024 год в сумме 146 960,9 тыс. руб.;</w:t>
      </w:r>
    </w:p>
    <w:p>
      <w:pPr>
        <w:pStyle w:val="Normal"/>
        <w:tabs>
          <w:tab w:val="clear" w:pos="708"/>
          <w:tab w:val="left" w:pos="360" w:leader="none"/>
        </w:tabs>
        <w:ind w:left="360" w:firstLine="66"/>
        <w:jc w:val="both"/>
        <w:rPr/>
      </w:pPr>
      <w:r>
        <w:rPr/>
        <w:t>на 2025 год в сумме 153 632,6 тыс. руб.</w:t>
      </w:r>
    </w:p>
    <w:p>
      <w:pPr>
        <w:pStyle w:val="Normal"/>
        <w:tabs>
          <w:tab w:val="clear" w:pos="708"/>
          <w:tab w:val="left" w:pos="360" w:leader="none"/>
        </w:tabs>
        <w:ind w:left="360" w:firstLine="6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общий объем расходов местного бюджета муниципального образования  поселок Левашово:</w:t>
      </w:r>
    </w:p>
    <w:p>
      <w:pPr>
        <w:pStyle w:val="Normal"/>
        <w:ind w:left="360" w:hanging="0"/>
        <w:jc w:val="both"/>
        <w:rPr/>
      </w:pPr>
      <w:r>
        <w:rPr/>
        <w:t>на 2023 год в сумме 146 474,7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4 год в сумме 153 690,9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5 год в сумме 160 706,4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становить объем дефицита бюджета муниципального образования поселок Левашово:</w:t>
      </w:r>
    </w:p>
    <w:p>
      <w:pPr>
        <w:pStyle w:val="Normal"/>
        <w:ind w:left="360" w:hanging="0"/>
        <w:jc w:val="both"/>
        <w:rPr/>
      </w:pPr>
      <w:r>
        <w:rPr/>
        <w:t>на 2023год  в сумме 6 302,3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4 год в сумме 6 730,0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5 год в сумме 7 073,8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есть в бюджете муниципального образования поселок Левашово на 2023 год и на плановый период 2024 и 2025 годов доходы муниципального образования поселок Левашово по источникам, определенным   Законом Санкт-Петербурга «О бюджете Санкт-Петербурга на 2023год и на плановый период 2024 и 2025 годов»,  согласно Приложению №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ведомственную структуру расходов местного бюджета муниципального образования поселок Левашово</w:t>
      </w:r>
      <w:r>
        <w:rPr>
          <w:bCs/>
        </w:rPr>
        <w:t xml:space="preserve"> на 2023 год и на плановый период 2024 и 2025 годов </w:t>
      </w:r>
      <w:r>
        <w:rPr/>
        <w:t xml:space="preserve"> согласно Приложению № 2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распределение бюджетных ассигнований бюджета муниципального образования поселок Левашово по разделам, подразделам, целевым статьям и группам видов расходов классификации расходов бюджета на 2023 год и на плановый период 2024 и 2025 годов согласно Приложению №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распределение бюджетных ассигнований бюджета муниципального образования поселок Левашово по разделам, подразделам классификации расходов бюджета на 2023 год и на плановый период 2024 и 2025 годов согласно Приложению №4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источники внутреннего финансирования  дефицита местного бюджета  муниципального образования  поселок Левашово на 2023 год и на плановый период 2024 и 2025 годов согласно Приложению  № 5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объем дотаций на выравнивание бюджетной обеспеченности местного бюджета муниципального образования  поселок Левашово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2023 год в сумме 136 252,7 тыс. руб.; </w:t>
      </w:r>
    </w:p>
    <w:p>
      <w:pPr>
        <w:pStyle w:val="Normal"/>
        <w:tabs>
          <w:tab w:val="clear" w:pos="708"/>
          <w:tab w:val="left" w:pos="360" w:leader="none"/>
        </w:tabs>
        <w:ind w:left="360" w:firstLine="66"/>
        <w:jc w:val="both"/>
        <w:rPr/>
      </w:pPr>
      <w:r>
        <w:rPr/>
        <w:t>на 2024 год в сумме 142 791,9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 </w:t>
      </w:r>
      <w:r>
        <w:rPr/>
        <w:t>на 2025 год в сумме 149 203,6 тыс. руб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объем субвенций местного бюджета муниципального образования поселок Левашово на исполнение органами местного самоуправления в Санкт-Петербурге отдельных государственных полномочий Санкт-Петербурга по организации и осуществлению деятельности по опеке и попечительству, назначению и выплате денежных средств на содержание детей, находящихся под опекой (попечительством) и детей, переданных на воспитание в приёмные семьи, а также вознаграждение, причитающееся приемному родителю:</w:t>
      </w:r>
    </w:p>
    <w:p>
      <w:pPr>
        <w:pStyle w:val="Normal"/>
        <w:ind w:left="360" w:hanging="0"/>
        <w:jc w:val="both"/>
        <w:rPr/>
      </w:pPr>
      <w:r>
        <w:rPr/>
        <w:t xml:space="preserve">на 2023 год в сумме 2 736,0 тыс. руб.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4 год в сумме 2 869,1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5 год в сумме 3 000,1 тыс. руб.</w:t>
      </w:r>
    </w:p>
    <w:p>
      <w:pPr>
        <w:pStyle w:val="Normal"/>
        <w:ind w:left="360" w:hanging="0"/>
        <w:jc w:val="both"/>
        <w:rPr/>
      </w:pPr>
      <w:r>
        <w:rPr/>
        <w:t xml:space="preserve">Из  них на исполнение органами местного самоуправления отдельных государственных полномочий по организации и осуществлению деятельности по опеке и попечительству: на 2023 год в сумме 1 078,5 тыс. руб.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4 год в сумме 1 130,8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5 год в сумме 1 182,4 тыс. руб.</w:t>
      </w:r>
    </w:p>
    <w:p>
      <w:pPr>
        <w:pStyle w:val="Normal"/>
        <w:ind w:left="360" w:hanging="0"/>
        <w:jc w:val="both"/>
        <w:rPr/>
      </w:pPr>
      <w:r>
        <w:rPr/>
        <w:t>На содержание детей, находящихся под опекой (попечительством) и детей, переданных на воспитание в приёмные семьи:</w:t>
      </w:r>
    </w:p>
    <w:p>
      <w:pPr>
        <w:pStyle w:val="Normal"/>
        <w:ind w:left="360" w:hanging="0"/>
        <w:jc w:val="both"/>
        <w:rPr/>
      </w:pPr>
      <w:r>
        <w:rPr/>
        <w:t xml:space="preserve">на 2023 год в сумме 1 121,9 тыс. руб.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4 год в сумме 1 176,6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5 год в сумме 1 230,3 тыс. руб.</w:t>
      </w:r>
    </w:p>
    <w:p>
      <w:pPr>
        <w:pStyle w:val="Normal"/>
        <w:ind w:left="360" w:hanging="0"/>
        <w:jc w:val="both"/>
        <w:rPr/>
      </w:pPr>
      <w:r>
        <w:rPr/>
        <w:t>На вознаграждение, причитающееся приемному родителю:</w:t>
      </w:r>
    </w:p>
    <w:p>
      <w:pPr>
        <w:pStyle w:val="Normal"/>
        <w:ind w:left="360" w:hanging="0"/>
        <w:jc w:val="both"/>
        <w:rPr/>
      </w:pPr>
      <w:r>
        <w:rPr/>
        <w:t xml:space="preserve">на 2023 год в сумме 535,6 тыс. руб.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на 2024 год в сумме 561,7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5 год в сумме 587,4 тыс. руб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объем субвенций местному бюджету муниципального образования  поселок Левашово на исполнение органами местного самоуправления отдельного государственного полномочия по определению должностных лиц местного самоуправления, уполномоченных составлять протоколы об административных правонарушениях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на 2023 год в сумме 8,8 тыс. руб.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4 год в сумме 9,2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5 год в сумме 9,6 тыс. руб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на 2023 год в сумме 1 121,9 тыс. руб.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4 год в сумме 1 176,6 тыс. руб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>на 2025 год в сумме 1 230,3 тыс. руб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В соответствии с бюджетным кодексом Российской Федерации местная                    администрация муниципального образования поселок Левашово является администратором доходов на 2023 год и на плановый период 2024 и 2025 годов, и наделена функциями администратора доходов на 2023 год и на плановый период 2024 и 2025 годов. Код администратора доходов местной администрации муниципального образования  поселок Левашово - 99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14. Местная администрация в ходе исполнения бюджета МО поселок Левашово определяет   условия и порядок предоставления субсидий из бюджета МО поселок Левашово, предоставляемых в соответствии со статьей 78 БК РФ.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Размер субсидий из бюджета МО поселок Левашово, предоставляемых в соответствии со статьей 78, пунктом 2 статьи 78.1 БК РФ конкретным получателям, указанным в наименовании целевых статей Ведомственной структуры расходов бюджета МО поселок Левашово на 2023 год и на плановый период 2024 и 2025 годов, определяется исходя из затрат в связи с производством (реализацией) товаров, выполнением работ, оказанием услуг и осуществлением установленных видов деятельности, финансовое обеспечение (возмещение) которых осуществляется за счет средств субсидий из бюджета МО поселок Левашово, и в пределах бюджетных ассигнований, предусмотренных соответствующей целевой статьей.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Проверки соблюдения условий, целей и порядка предоставления субсидий их получателями, предусмотренные в статье 78, пункте 2 статьи 78.1 БК РФ, осуществляются Местной администрацией МО поселок Левашово в порядке, определяемом Местной администрацией.                                                                                                 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426"/>
        <w:jc w:val="both"/>
        <w:rPr/>
      </w:pPr>
      <w:r>
        <w:rPr/>
        <w:t>15.Утвердить верхний предел муниципального внутреннего долга в том числе по     муниципальным гарантиям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01 января 2024 года в сумме – 0 руб., 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>на 01 января 2025 года в сумме – 0 руб.,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>на 01 января 2026 года в сумме – 0 руб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6. Решение  вступает в силу </w:t>
      </w:r>
      <w:r>
        <w:rPr>
          <w:lang w:val="en-US"/>
        </w:rPr>
        <w:t>c</w:t>
      </w:r>
      <w:r>
        <w:rPr/>
        <w:t xml:space="preserve"> 01 января 2023 года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7. Опубликовать данное Решение не позднее 10 дней  после его принятия и подписания в установленном порядке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8. Контроль  за исполнением настоящего Решения возложить на Главу муниципального образования С.Н.Федорова.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/>
        <w:t>Глава муницпального образования                                                                          С.Н.Федоров</w:t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19-12-11T17:18:00Z</cp:lastPrinted>
  <dcterms:modified xsi:type="dcterms:W3CDTF">2022-11-08T07:59:00Z</dcterms:modified>
  <cp:revision>160</cp:revision>
  <dc:subject/>
  <dc:title>                               МУНИЦИПАЛЬНЫЙ СОВЕТ</dc:title>
</cp:coreProperties>
</file>